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V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81535285"/>
      <w:bookmarkStart w:id="1" w:name="__Fieldmark__0_208153528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81535285"/>
      <w:bookmarkStart w:id="3" w:name="__Fieldmark__1_208153528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11-07T09:39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